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Ma biographie 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elissa Fowler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me Donovan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10 e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ind w:firstLine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Central New Brunswick Academy</w:t>
        <w:tab/>
        <w:tab/>
        <w:tab/>
        <w:tab/>
        <w:tab/>
        <w:t>le 25 février 2011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a biographie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Je m’appelle Melissa, J’ai quinze ans. Mon anniversaire est le vingt et-un octobre mille neuf 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fr-CA"/>
        </w:rPr>
        <w:t>cent quatre-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vingt quinze. Je suis née à Alberta.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Dans ma famille il y a moi, ma mère, mon frère. J’ai deux animaux domestique, j’ai deux chat il 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S’appelle Zéro, elle s’appelle Gimp.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a couleur préférée est bleu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fr-CA"/>
        </w:rPr>
        <w:t>J’aime manger des pommes. Mon restaurant favori est Swiss Chalet. Mon émission de télévision préféré est Degrassi.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Et finalement mon enseignante de français est Mme Donovan. Mon sujet favori à l’école est l’angolais. </w:t>
      </w:r>
    </w:p>
    <w:p>
      <w:pPr>
        <w:pStyle w:val="Normal"/>
        <w:spacing w:lineRule="auto" w:line="240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 w:before="0" w:after="200"/>
        <w:jc w:val="center"/>
        <w:rPr>
          <w:rFonts w:cs="Calibri"/>
          <w:lang w:val="fr-CA"/>
        </w:rPr>
      </w:pPr>
      <w:r>
        <w:rPr>
          <w:rFonts w:cs="Calibri"/>
          <w:lang w:val="fr-C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9:00Z</dcterms:created>
  <dc:creator>A satisfied Microsoft Office User</dc:creator>
  <dc:description/>
  <cp:keywords/>
  <dc:language>en-US</dc:language>
  <cp:lastModifiedBy>A satisfied Microsoft Office User</cp:lastModifiedBy>
  <cp:lastPrinted>2011-02-24T11:47:00Z</cp:lastPrinted>
  <dcterms:modified xsi:type="dcterms:W3CDTF">2011-02-24T15:49:00Z</dcterms:modified>
  <cp:revision>5</cp:revision>
  <dc:subject/>
  <dc:title/>
</cp:coreProperties>
</file>